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>附件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/>
        <w:jc w:val="left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 w:bidi="ar"/>
        </w:rPr>
        <w:t xml:space="preserve">2022 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 xml:space="preserve">年度河南省高等学校重点科研项目 </w:t>
      </w:r>
    </w:p>
    <w:p>
      <w:pPr>
        <w:pStyle w:val="Normal"/>
        <w:keepNext w:val="false"/>
        <w:keepLines w:val="false"/>
        <w:widowControl/>
        <w:jc w:val="left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 xml:space="preserve">软科学研究计划项目指南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重点围绕以下专题开展立项，具体项目名称可自行拟定： </w:t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val="en-US" w:eastAsia="zh-CN" w:bidi="ar"/>
        </w:rPr>
        <w:t xml:space="preserve">专题一、河南经济社会高质量发展对策研究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主要选题方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新发展理念下中西部创新高地建设问题建设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科技创新支撑黄河流域生态保护和高质量发展问题研究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乡村振兴战略助力脱贫攻坚问题研究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加快推进产业结构调整和转型升级问题研究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重大公共卫生应急体系构建与对策研究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6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河南省数字经济产业发展的相关问题与对策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7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河南省制造业高质量发展的相关问题与对策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8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河南省服务业高质量发展的相关问题与对策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9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河南科技成果转化和技术转移的相关问题与对策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10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河南高层次人才队伍建设的相关问题与对策 </w:t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val="en-US" w:eastAsia="zh-CN" w:bidi="ar"/>
        </w:rPr>
        <w:t xml:space="preserve">专题二、河南省教育现代化发展对策研究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主要选题方向：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《河南教育现代化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203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》评价指标体系研究—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 xml:space="preserve">8 —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新形势下科教融合协同育人途径和对策研究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河南省高校专业调整优化布局研究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信息化助力教育治理能力与治理体系建设研究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在线教育绩效评估模型研究与实践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9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教育系统网络安全综合评价体系研究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7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教育大数据资产管理与数据安全管理策略研究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8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教师信息化素养培育体系构建研究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9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教育行业密码服务体系建设研究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10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河南省智慧校园评价体系研究 </w:t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val="en-US" w:eastAsia="zh-CN" w:bidi="ar"/>
        </w:rPr>
        <w:t xml:space="preserve">专题三、河南省高校科技创新能力提升对策研究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主要选题方向：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河南省高校分类发展下的科技创新工作研究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新时期河南省高校科技评价体系研究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河南高校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R&amp;D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投入产出研究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河南省高校科技成果转移转化模式创新研究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河南省高校科技人才队伍建设对策和建议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6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河南省高校创新创业基地（载体）建设与发展研究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7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河南省协同创新中心绩效考核评价体系研究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8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河南省高校科研设施与仪器共享服务平台模式研究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9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 xml:space="preserve">河南省高校加强科学教育推动科学普及问题研究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10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河南省高校创新文化和学风作风建设问题研究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5-21T09:1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9849D2545749CD9753DD71C026E86C</vt:lpwstr>
  </property>
  <property fmtid="{D5CDD505-2E9C-101B-9397-08002B2CF9AE}" pid="3" name="KSOProductBuildVer">
    <vt:lpwstr>2052-11.1.0.10495</vt:lpwstr>
  </property>
</Properties>
</file>